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37298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40425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